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04417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98914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38020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32562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69778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30813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5781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68909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83661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14316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72467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49635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311073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964934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267513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298653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66645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