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97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5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433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45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06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2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465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252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728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8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57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566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57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8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272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