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697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186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51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50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21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75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80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11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625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5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044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8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93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