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2945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2188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6796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1407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386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535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4988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1391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7646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8507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070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669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1962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6631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1089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8913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5092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