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076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2875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4607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0443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8417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9587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0499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8732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2359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8248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2299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2913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6618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3860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3249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