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9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69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04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45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62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34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47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0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00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3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7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69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11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