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5207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142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855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798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819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6030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426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133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2677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506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154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637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244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888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346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616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443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