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132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052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33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203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160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464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252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015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589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966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433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937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494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879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938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