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722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581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487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01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154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450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14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045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639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827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9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70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663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