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572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297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98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24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299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616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223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16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29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65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8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9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20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302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282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078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80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