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86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613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605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38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029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148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19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088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138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658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91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48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653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85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654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