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154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56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708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358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246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798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063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164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981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568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77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724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64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