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13354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10213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16556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67245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41198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93142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27890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41075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41441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08849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03755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87099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14508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01618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5584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99875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92082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