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34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179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93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023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952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69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358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02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283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61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514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480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342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98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029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