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5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9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859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35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09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801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74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479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36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17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43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87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84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