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927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14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47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4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05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8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36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4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23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60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2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77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669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79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05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6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46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