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46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9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95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91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75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4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76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162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5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34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17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3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81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