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365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144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658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138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171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63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760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570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225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919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875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525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835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