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7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814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227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971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4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8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6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75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24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7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56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36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22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25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25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11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44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