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410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696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427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67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125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62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43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999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05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309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159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78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38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158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77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