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281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4395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101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965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5380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355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850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5464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54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4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759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577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