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690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385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648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216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436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641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461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296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369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24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977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855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740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089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387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416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362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