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920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027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844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508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000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441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86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35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989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481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762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191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580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969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080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