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538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953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9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22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332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12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483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092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76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659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9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6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1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