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043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431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21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00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03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973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8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88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60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36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5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37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50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47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31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068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74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