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88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376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241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401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463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8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968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047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045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912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060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410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069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168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99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