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700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035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91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014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617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013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697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892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82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939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521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527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727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