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971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5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590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218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684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791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608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053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939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32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217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7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70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58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07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609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87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