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75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801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359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214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094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197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72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453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3780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354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717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994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7422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853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5813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