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1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35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068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083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8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07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393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601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665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796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09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4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39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