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154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3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00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14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04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51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03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7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42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37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83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23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57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41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22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16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