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4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613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981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777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696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26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0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74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484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391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386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08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619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69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