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68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726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83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13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78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87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067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604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221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731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6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28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45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