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447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00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295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56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96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04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461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928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548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822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25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791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290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52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31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93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589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