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83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50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79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415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76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168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402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66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500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5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99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145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045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