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85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8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8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7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803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92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66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70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6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8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45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3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36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756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790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51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34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