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2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7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99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863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739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171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47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1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4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406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61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251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63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00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46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