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78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904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893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792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614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366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121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430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213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394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3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065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294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