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426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798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264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820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139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337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818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265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201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811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831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909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579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052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732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412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289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