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856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262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07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026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866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170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73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202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67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705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129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95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179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450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34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