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954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524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621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95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255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44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60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543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311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902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617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889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442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