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38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466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192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179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428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40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210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080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73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767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330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826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431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216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583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188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468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