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030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874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088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848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622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479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476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950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085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89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261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653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024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942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9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