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223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833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537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412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101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347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395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61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86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18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325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062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733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