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23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24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710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720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048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15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58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260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94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371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37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439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228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19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620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