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74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040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99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11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494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733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067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700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602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625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335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453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285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687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874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