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57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175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81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44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574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02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0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203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50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211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27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26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955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