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56487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2372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11090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02810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86190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10463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98494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68859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19568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4075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80159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40023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40615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73845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67439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37990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85760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