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5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93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396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583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43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908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2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08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14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554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39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61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37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0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961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