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670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3522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702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3406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8909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9731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3417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058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4252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9476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873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287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0859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